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Név: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oroljon fel feldobáshelyzeteket!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fejeződik be a labdabirtoklás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b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dobás közben a bedobást végrehajtó játékos nem teheti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b.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ztos-e, hogy a mérkőzést csak a több pontot elért csapat nyerheti meg? (INDOKOLD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galmazd meg a sarkazás szabályá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ítél a játékvezető, ha mezőnyből kosárradobási kísérlet történik a 24 mp-es támadóidő végéhez közel. A labda a hangjelzés megszólalásakor a levegőben van, és a labda a palánkról a támadó csapathoz kerü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ddig tart a csapattag játékra jogosultság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fejeződik be a levegőben lévő dobójátékos labdabirtoklá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or fejeződik be a holtidő kérési lehetős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0. Mikor kezdődik a játékvezető kapcsolata a mérkőzésse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51:00Z</dcterms:created>
  <dc:creator>Hegedüs Ferenc</dc:creator>
  <dc:description/>
  <cp:keywords/>
  <dc:language>en-US</dc:language>
  <cp:lastModifiedBy>Hegedüs Ferenc</cp:lastModifiedBy>
  <cp:lastPrinted>2004-11-22T18:10:00Z</cp:lastPrinted>
  <dcterms:modified xsi:type="dcterms:W3CDTF">2008-04-29T14:44:00Z</dcterms:modified>
  <cp:revision>10</cp:revision>
  <dc:subject/>
  <dc:title>Kosárlabda</dc:title>
</cp:coreProperties>
</file>