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>Né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5 másodperces időkorlátos szabály, és annak bünt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a 3 másodperce szabály lény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a 24 másodperces szabály, és mi a bünteté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Írjon feldobás-helyzetekre 3 péld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játékidő, és a szüne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válik a labda holtt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beszélünk játékra jogosult csapattagró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történik, ha a mérkőzés döntetlen az utolsó negyed végé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tud a negyedek, hosszabbítás, vagy a mérkőzés kezdetérő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kor válik a labda élőv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47:00Z</dcterms:created>
  <dc:creator>Hegedus</dc:creator>
  <dc:description/>
  <cp:keywords/>
  <dc:language>en-US</dc:language>
  <cp:lastModifiedBy>user</cp:lastModifiedBy>
  <dcterms:modified xsi:type="dcterms:W3CDTF">2013-03-29T08:58:00Z</dcterms:modified>
  <cp:revision>7</cp:revision>
  <dc:subject/>
  <dc:title> 0-2</dc:title>
</cp:coreProperties>
</file>