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3             </w:t>
      </w:r>
    </w:p>
    <w:p>
      <w:pPr>
        <w:pStyle w:val="Normal"/>
        <w:ind w:left="2124" w:firstLine="708"/>
        <w:jc w:val="center"/>
        <w:rPr/>
      </w:pPr>
      <w:r>
        <w:rPr/>
        <w:t>Név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Mikor érvényes a kosá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atározza meg a támasz és lépő-láb fogalm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ány holtidőt kaphat egy csapat a mérkőzésen, valamint a hosszabbítás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ikor van a játékos határvonalon kívü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Írja le a labda játékhelyzete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ikor válik élővé a holt lab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ajzolja le a feldobásnál kötelezően elhelyezkedő játékosok helyét a pályá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ikor indul a mérkőzésóra alapvonalról történő bedobásn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i a szabálysértés, és mi a bünteté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atározd meg a 8 másodperces szabály fogalm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48:00Z</dcterms:created>
  <dc:creator>Hegedus</dc:creator>
  <dc:description/>
  <cp:keywords/>
  <dc:language>en-US</dc:language>
  <cp:lastModifiedBy>user</cp:lastModifiedBy>
  <cp:lastPrinted>2013-04-30T11:44:00Z</cp:lastPrinted>
  <dcterms:modified xsi:type="dcterms:W3CDTF">2013-04-30T09:46:00Z</dcterms:modified>
  <cp:revision>8</cp:revision>
  <dc:subject/>
  <dc:title>0-1             Név:</dc:title>
</cp:coreProperties>
</file>