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DARÚGÁS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a le a büntetőterületet és jelölje a legfontosabb mérete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ítél a játékvezető, ha a labda kidurran a mérkőzés folyam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ögletből </w:t>
      </w:r>
      <w:r>
        <w:rPr>
          <w:b/>
        </w:rPr>
        <w:t>saját</w:t>
      </w:r>
      <w:r>
        <w:rPr/>
        <w:t xml:space="preserve"> kapuba rúgja közvetlenül a játékos a labdát, akkor hogyan folytatódik a játé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rül a labda játékba kezdőrúgás ut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zdőrúgás végrehajtásakor mely esetekben nem kell megismételni azt, szabálytalanság eseté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szavonható-e a megadott gól a mérkőzés folyam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mertesse a cserére vonatkozó szabályok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ítél a játékvetető, ha a kapus, mialatt a labda játékban van, a saját büntetőterületén belül a labdával szándékosan megdobja az ellenfelé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abda mikor van a kapus birtoká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van a labda játékban, a védőcsapat által a saját büntetőterületen elvégzett közvetlen szabadrúgás sorá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45:00Z</dcterms:created>
  <dc:creator>FERENC</dc:creator>
  <dc:description/>
  <cp:keywords/>
  <dc:language>en-US</dc:language>
  <cp:lastModifiedBy>user</cp:lastModifiedBy>
  <cp:lastPrinted>2008-02-25T07:55:00Z</cp:lastPrinted>
  <dcterms:modified xsi:type="dcterms:W3CDTF">2012-11-29T06:42:00Z</dcterms:modified>
  <cp:revision>7</cp:revision>
  <dc:subject/>
  <dc:title>LABDARÚGÁS</dc:title>
</cp:coreProperties>
</file>