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/>
        <w:t>Név: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kell a játékosokat a jegyzőkönyvbe beír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érvényes a kosá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tározza meg a támasz és lépő-láb fogalm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kell a 24 mp órát nulláról indítani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zőnyből végzett kosárra-dobás közben mikor történik labdaakadályozá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nevezünk személyi hibán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ítél a játékvezető kettős hibá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nevezünk kizáró hibán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serejátékos által elkövetett technikai hiba jegyzőkönyvbe bejegyzése és bünt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abda élővé válik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55:00Z</dcterms:created>
  <dc:creator>Tesitanszék</dc:creator>
  <dc:description/>
  <dc:language>en-US</dc:language>
  <cp:lastModifiedBy>Hegedüs Ferenc</cp:lastModifiedBy>
  <cp:lastPrinted>2000-11-23T13:53:00Z</cp:lastPrinted>
  <dcterms:modified xsi:type="dcterms:W3CDTF">2006-10-11T19:41:00Z</dcterms:modified>
  <cp:revision>3</cp:revision>
  <dc:subject/>
  <dc:title>I/A</dc:title>
</cp:coreProperties>
</file>