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DARÚGÁS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jzolja le a kapuelőteret és jelölje az általa határolt területen lévő pályarészletek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l helyezkedhetnek el a játékosok a büntetőrúgásk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zdőrúgásból lehet-e közvetlenül gólt elérni? </w:t>
      </w:r>
      <w:r>
        <w:rPr>
          <w:b/>
        </w:rPr>
        <w:t>Indokolj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gyan és kivel lehet a kapust cserél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mzetközi pálya, és a kapu mérete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mertesse a zászlókra vonatkozó szabályok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mertesse a cserére vonatkozó szabályo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mzetközi labdarúgópálya mé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mertesse a játékosok létszámára vonatkozó szabály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d le a les feltétele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24:00Z</dcterms:created>
  <dc:creator>FERENC</dc:creator>
  <dc:description/>
  <cp:keywords/>
  <dc:language>en-US</dc:language>
  <cp:lastModifiedBy>user</cp:lastModifiedBy>
  <cp:lastPrinted>2011-05-14T11:59:00Z</cp:lastPrinted>
  <dcterms:modified xsi:type="dcterms:W3CDTF">2012-11-28T08:24:00Z</dcterms:modified>
  <cp:revision>2</cp:revision>
  <dc:subject/>
  <dc:title>LABDARÚGÁS</dc:title>
</cp:coreProperties>
</file>