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DARÚGÁS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jzolja le a büntetőterületet és jelölje az általa határolt területen lévő pályarészlete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l helyezkedhetnek el a játékosok a kezdőrúgásk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ögletrúgás közben lehet-e lest ítélni? </w:t>
      </w:r>
      <w:r>
        <w:rPr>
          <w:b/>
        </w:rPr>
        <w:t>Indokolj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rül a labdajátékba kirúgás utá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nem foghatja a kapus meg a labdát kézzel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 rúghatja ismét rá a kapusról kipattanó labdát büntetőrúgás köz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l található a technikai zó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j sárga lapos figyelmeztetésre három péld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j 3 példát a játékos kötelező felszerelésé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d le a les feltétel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44:00Z</dcterms:created>
  <dc:creator>FERENC</dc:creator>
  <dc:description/>
  <cp:keywords/>
  <dc:language>en-US</dc:language>
  <cp:lastModifiedBy>user</cp:lastModifiedBy>
  <cp:lastPrinted>2011-05-14T11:59:00Z</cp:lastPrinted>
  <dcterms:modified xsi:type="dcterms:W3CDTF">2012-11-15T06:23:00Z</dcterms:modified>
  <cp:revision>11</cp:revision>
  <dc:subject/>
  <dc:title>LABDARÚGÁS</dc:title>
</cp:coreProperties>
</file>