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9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Név:………………………………………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Viselhet-e a játékos a versenymeze alatt a mérkőzésen póló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Soroljon fel legalább három esetet, amikor technikai hiba ítélhető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ikor beszélhetünk játékra jogosult játékosró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súszhat-e a játékos a talajon labdabirtoklás közbe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Rajzold le a büntetődobáskor a lepattanóért felálló játékosok elhelyezkedését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ikor fejeződik be a levegőben lévő dobójátékos csapata általi labdabirtoklása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 visszajátszás szabálya! Vissza lehet-e érkezni a védőtérfél talajára a támadó térfélről történő felugrás után labdabirtoklás közben? Indokold!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mérkőzés megóvásának feltétele a jegyzőkönyv lezárásának szempontjábó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Hogyan jelöljük a jegyzőkönyvben a sikeres dobás utáni plusz egy (1) személyi dobás tényét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sportszerűtlen hiba fogalma. Írj rá példákat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8:56:00Z</dcterms:created>
  <dc:creator>Hegedus</dc:creator>
  <dc:description/>
  <cp:keywords/>
  <dc:language>en-US</dc:language>
  <cp:lastModifiedBy>user</cp:lastModifiedBy>
  <dcterms:modified xsi:type="dcterms:W3CDTF">2013-12-19T09:12:00Z</dcterms:modified>
  <cp:revision>5</cp:revision>
  <dc:subject/>
  <dc:title>VI</dc:title>
</cp:coreProperties>
</file>