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DARÚGÁS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lesz a cserejátékosból játék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het-e a kiállított játékos helyett másik játékost beküldeni a pályá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ötelező-e a cipő viselése a mérkőzés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van a labda, játékon kívü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kezdődik a játékvezető fegyelmezési szankciój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nnan végezheti el a védő csapat a kapuelőtérben megítélt szabadrúgá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gyan helyezkedhetnek el a bedobást végrehajtó csapat ellenfelének játékosai a bedobás közb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szükséges a játékvezetői síp használ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mertesse a cserejátékosok létszámára vonatkozó szabály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d le a les szabály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9:56:00Z</dcterms:created>
  <dc:creator>FERENC</dc:creator>
  <dc:description/>
  <cp:keywords/>
  <dc:language>en-US</dc:language>
  <cp:lastModifiedBy>user</cp:lastModifiedBy>
  <cp:lastPrinted>2011-05-14T11:59:00Z</cp:lastPrinted>
  <dcterms:modified xsi:type="dcterms:W3CDTF">2012-12-13T06:27:00Z</dcterms:modified>
  <cp:revision>5</cp:revision>
  <dc:subject/>
  <dc:title>LABDARÚGÁS</dc:title>
</cp:coreProperties>
</file>