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Név: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oroljon fel feldobáshelyzeteket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ikor fejeződik be a játékos labdabirtoklása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b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dobás közben a bedobást végrehajtó játékos nem teheti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b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ztos-e, hogy a mérkőzést csak a kevesebb pontot elért csapat vesztheti el? (INDOKOLD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or kezdődik a cserelehetősé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ítél a játékvezető, ha mezőnyből kosárradobási kísérlet történik a 24 mp-es támadóidő végéhez közel, a labda a hangjelzés megszólalásakor a levegőben van, és a labda a palánkról a védő csapathoz kerü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or lesz a játékosból cserejátéko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or fejeződik be a levegőben lévő dobójátékos dobómozdulat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or kezdődik a váltakozó labdabirtoklá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0. Írd le a 3 másodperces szabály fogalmát és büntetésé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52:00Z</dcterms:created>
  <dc:creator>Hegedüs Ferenc</dc:creator>
  <dc:description/>
  <cp:keywords/>
  <dc:language>en-US</dc:language>
  <cp:lastModifiedBy>Hegedüs Ferenc</cp:lastModifiedBy>
  <cp:lastPrinted>2004-11-22T18:10:00Z</cp:lastPrinted>
  <dcterms:modified xsi:type="dcterms:W3CDTF">2008-12-10T10:38:00Z</dcterms:modified>
  <cp:revision>8</cp:revision>
  <dc:subject/>
  <dc:title>Kosárlabda</dc:title>
</cp:coreProperties>
</file>