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7</w:t>
      </w:r>
    </w:p>
    <w:p>
      <w:pPr>
        <w:pStyle w:val="Normal"/>
        <w:ind w:left="2124" w:firstLine="708"/>
        <w:jc w:val="center"/>
        <w:rPr/>
      </w:pPr>
      <w:r>
        <w:rPr/>
      </w:r>
    </w:p>
    <w:p>
      <w:pPr>
        <w:pStyle w:val="Normal"/>
        <w:ind w:left="2124" w:firstLine="708"/>
        <w:jc w:val="right"/>
        <w:rPr/>
      </w:pPr>
      <w:r>
        <w:rPr/>
        <w:t>Név: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ikor ítél a játékvezető tartott labdá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it nevezünk cserének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ikor kell a mérkőzésórát elindítani?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a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b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c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Írja le a 3 mp szabály lényegé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ilyen személyi hibafajtákat ismer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a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b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it nevezünk "Sportszerűtlen " hibána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 Játékos által elkövetett "technikai" hiba fogalma, büntetése, és a játék folytatá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ány holtidőt kaphat egy csapat negyedenként, valamint a hosszabbításb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labda méretei: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Írja le a feldobás szabályai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18:53:00Z</dcterms:created>
  <dc:creator>Tesitanszék</dc:creator>
  <dc:description/>
  <cp:keywords/>
  <dc:language>en-US</dc:language>
  <cp:lastModifiedBy>user</cp:lastModifiedBy>
  <cp:lastPrinted>2013-12-13T13:36:00Z</cp:lastPrinted>
  <dcterms:modified xsi:type="dcterms:W3CDTF">2013-12-13T12:37:00Z</dcterms:modified>
  <cp:revision>9</cp:revision>
  <dc:subject/>
  <dc:title>I/B</dc:title>
</cp:coreProperties>
</file>