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Név:……………………………………………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kor lesz a cserejátékosból játéko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360"/>
        <w:rPr>
          <w:sz w:val="22"/>
        </w:rPr>
      </w:pPr>
      <w:r>
        <w:rPr>
          <w:sz w:val="22"/>
        </w:rPr>
        <w:t>A csapatpad területének fogalma, és jelentősé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labda birtoklásának fogalm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sportszerűtlen hiba fogalma és bünteté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ajzolja le, hogy a büntetődobás alatt a lepattanóért nem ugró, illetve a dobó játékos hol tartózkodhat a játéktére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kor tekinthető a büntetődobás és az azzal járó tevékenység befejezettnek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játékszünetben elkövetett technikai hibák és büntetésü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 kizáró hiba fogalma és bejegyzése a jegyzőkönyvb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oroljon fel legalább két (2) esetet, mikor nem engedélyezhető holtidő a csapat részér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. Sorolja fel a labda játékhelyzeteit!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59:00Z</dcterms:created>
  <dc:creator>Hegedus</dc:creator>
  <dc:description/>
  <cp:keywords/>
  <dc:language>en-US</dc:language>
  <cp:lastModifiedBy>user</cp:lastModifiedBy>
  <cp:lastPrinted>2006-04-01T13:41:00Z</cp:lastPrinted>
  <dcterms:modified xsi:type="dcterms:W3CDTF">2013-01-24T06:52:00Z</dcterms:modified>
  <cp:revision>10</cp:revision>
  <dc:subject/>
  <dc:title>10</dc:title>
</cp:coreProperties>
</file>